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START-OF-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CHA_SEL TYPE UPC_YS_API_CHASEL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O_DATA TYPE REF TO CL_SEMBPS_DATA_ACCESS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ZDEMO TYPE TABLE OF ZSEMBPS_ZDEM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r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retrieve all data based on characteristic selection from CHA_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CALL METHOD CL_SEMBPS_DATA_ACCESS_FACTORY=&gt;CREATE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PLAN_AREA                = 'ZDEMO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HARACTERISTIC_SELECTION = CHA_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DDIC_STRUCTURE_NAME      = 'ZSEMBPS_ZDEMO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O_DATA_ACCESSOR          = O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RANSACTION_DATA_TABLE   = ZDEMO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data will be stored in O_DATA-&gt;TRANSACTION_DATA-&gt;*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data will also be stored in internal table ZDEMO which is referenced by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_DATA-&gt;TRANSACTION_DATA-&gt;*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atch CX_SEM_BPS_DATA_ACCESS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try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-OF-SELECTION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/>
      </w:pPr>
      <w:r>
        <w:rPr>
          <w:b/>
        </w:rPr>
        <w:t>Figure 1</w:t>
      </w:r>
      <w:r>
        <w:rPr/>
        <w:t xml:space="preserve"> is a screenshot of </w:t>
      </w:r>
      <w:r>
        <w:rPr>
          <w:b/>
        </w:rPr>
        <w:t>ZDEMO</w:t>
      </w:r>
      <w:r>
        <w:rPr/>
        <w:t xml:space="preserve"> internal table.</w:t>
      </w:r>
    </w:p>
    <w:p>
      <w:pPr>
        <w:pStyle w:val="Normal"/>
        <w:rPr/>
      </w:pPr>
      <w:r>
        <w:rPr/>
        <w:drawing>
          <wp:inline distT="0" distB="0" distL="0" distR="0">
            <wp:extent cx="5480685" cy="459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Figure 1</w:t>
      </w:r>
      <w:r>
        <w:rPr/>
        <w:t xml:space="preserve"> </w:t>
      </w:r>
      <w:r>
        <w:rPr>
          <w:b/>
        </w:rPr>
        <w:t>ZDEMO</w:t>
      </w:r>
      <w:r>
        <w:rPr/>
        <w:t xml:space="preserve"> internal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ave data, simply manipulate the internal table stored in </w:t>
      </w:r>
      <w:r>
        <w:rPr>
          <w:color w:val="000000"/>
        </w:rPr>
        <w:t>O_DATA-&gt;TRANSACTION_DATA-&gt;* using field symbols or strongly typed DDIC structures and then call method o_data-&gt;save( ).  Data is selected based on the characteristic selection, so saving back to the transactional InfoCube would also be based on those selections. Here is a sample of how it work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START-OF-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CHA_SEL_WA TYPE UPC_YS_API_CHASE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CHA_SEL TYPE UPC_YS_API_CHASEL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O_DATA TYPE REF TO CL_SEMBPS_DATA_ACCESS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ZDEMO TYPE TABLE OF ZSEMBPS_ZDEM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ZDEMO_WA TYPE ZSEMBPS_ZDEMO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r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nly select the records in fiscal year 9999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HA_SEL_WA-CHANM = '0FISCYEAR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HA_SEL_WA-SIGN = 'I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HA_SEL_WA-OPTION = 'EQ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HA_SEL_WA-LOW = '9999'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APPEND CHA_SEL_WA TO CHA_SEL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retrieve all data based on characteristic selection from CHA_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CALL METHOD CL_SEMBPS_DATA_ACCESS_FACTORY=&gt;CREATE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PLAN_AREA                = 'ZDEMO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HARACTERISTIC_SELECTION = CHA_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DDIC_STRUCTURE_NAME      = 'ZSEMBPS_ZDEMO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O_DATA_ACCESSOR          = O_DATA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CHANG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TRANSACTION_DATA_TABLE   = ZDEMO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data will be stored in O_DATA-&gt;TRANSACTION_DATA-&gt;*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data will also be stored in internal table ZDEMO which is referenced by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O_DATA-&gt;TRANSACTION_DATA-&gt;*</w:t>
      </w:r>
    </w:p>
    <w:p>
      <w:pPr>
        <w:pStyle w:val="Normal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CHANGE DATA by multiplying keyfigures value 0amount by 2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LOOP AT ZDEMO INTO ZDEMO_WA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ZDEMO_WA-0AMOUNT = ZDEMO_WA-0AMOUNT * 2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MODIFY ZDEMO FROM ZDEMO_WA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ENDLOOP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SAVE DATA. In this case, it will only overwrite/replace records with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fiscal year (infoObject 0fiscyear) equal to 9999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CALL METHOD O_DATA-&gt;SAVE( )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atch CX_SEM_BPS_DATA_ACCESS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try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-OF-SELECTION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/>
      </w:pPr>
      <w:r>
        <w:rPr>
          <w:b/>
        </w:rPr>
        <w:t>Figure 2</w:t>
      </w:r>
      <w:r>
        <w:rPr/>
        <w:t xml:space="preserve"> is a creation of a data dictionary structure in transaction </w:t>
      </w:r>
      <w:r>
        <w:rPr>
          <w:b/>
        </w:rPr>
        <w:t>SE11</w:t>
      </w:r>
      <w:r>
        <w:rPr/>
        <w:t xml:space="preserve">.  </w:t>
      </w:r>
    </w:p>
    <w:p>
      <w:pPr>
        <w:pStyle w:val="Normal"/>
        <w:rPr/>
      </w:pPr>
      <w:r>
        <w:rPr/>
        <w:drawing>
          <wp:inline distT="0" distB="0" distL="0" distR="0">
            <wp:extent cx="5480685" cy="459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Figure 2</w:t>
      </w:r>
      <w:r>
        <w:rPr/>
        <w:t xml:space="preserve"> Creation of a data dictionary structure in transaction </w:t>
      </w:r>
      <w:r>
        <w:rPr>
          <w:b/>
        </w:rPr>
        <w:t>SE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33:00Z</dcterms:created>
  <dc:creator>John Smith</dc:creator>
  <dc:description/>
  <cp:keywords/>
  <dc:language>en-US</dc:language>
  <cp:lastModifiedBy>UCG</cp:lastModifiedBy>
  <dcterms:modified xsi:type="dcterms:W3CDTF">2006-12-11T22:26:00Z</dcterms:modified>
  <cp:revision>6</cp:revision>
  <dc:subject/>
  <dc:title>START-OF-SELECTION</dc:title>
</cp:coreProperties>
</file>